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47681125"/>
            <w:bookmarkStart w:id="1" w:name="__Fieldmark__0_144768112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47681125"/>
            <w:bookmarkStart w:id="3" w:name="__Fieldmark__1_144768112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447681125"/>
            <w:bookmarkStart w:id="5" w:name="__Fieldmark__2_144768112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447681125"/>
            <w:bookmarkStart w:id="7" w:name="__Fieldmark__3_144768112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47681125"/>
            <w:bookmarkStart w:id="9" w:name="__Fieldmark__4_144768112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447681125"/>
            <w:bookmarkStart w:id="11" w:name="__Fieldmark__5_144768112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47681125"/>
            <w:bookmarkStart w:id="13" w:name="__Fieldmark__6_144768112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447681125"/>
            <w:bookmarkStart w:id="16" w:name="__Fieldmark__7_144768112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447681125"/>
            <w:bookmarkStart w:id="18" w:name="__Fieldmark__8_144768112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447681125"/>
            <w:bookmarkStart w:id="20" w:name="__Fieldmark__9_144768112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47681125"/>
            <w:bookmarkStart w:id="22" w:name="__Fieldmark__10_144768112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47681125"/>
            <w:bookmarkStart w:id="25" w:name="__Fieldmark__11_144768112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447681125"/>
            <w:bookmarkStart w:id="27" w:name="__Fieldmark__12_144768112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447681125"/>
            <w:bookmarkStart w:id="29" w:name="__Fieldmark__13_144768112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447681125"/>
            <w:bookmarkStart w:id="31" w:name="__Fieldmark__14_144768112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47681125"/>
            <w:bookmarkStart w:id="33" w:name="__Fieldmark__15_144768112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447681125"/>
            <w:bookmarkStart w:id="35" w:name="__Fieldmark__16_144768112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447681125"/>
            <w:bookmarkStart w:id="37" w:name="__Fieldmark__17_144768112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47681125"/>
            <w:bookmarkStart w:id="39" w:name="__Fieldmark__18_144768112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447681125"/>
            <w:bookmarkStart w:id="41" w:name="__Fieldmark__19_144768112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447681125"/>
            <w:bookmarkStart w:id="43" w:name="__Fieldmark__20_1447681125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447681125"/>
            <w:bookmarkStart w:id="45" w:name="__Fieldmark__21_144768112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447681125"/>
            <w:bookmarkStart w:id="47" w:name="__Fieldmark__22_144768112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447681125"/>
            <w:bookmarkStart w:id="49" w:name="__Fieldmark__23_1447681125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447681125"/>
            <w:bookmarkStart w:id="51" w:name="__Fieldmark__24_1447681125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447681125"/>
            <w:bookmarkStart w:id="54" w:name="__Fieldmark__25_144768112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447681125"/>
            <w:bookmarkStart w:id="56" w:name="__Fieldmark__26_144768112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447681125"/>
            <w:bookmarkStart w:id="58" w:name="__Fieldmark__27_144768112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447681125"/>
            <w:bookmarkStart w:id="61" w:name="__Fieldmark__28_1447681125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447681125"/>
            <w:bookmarkStart w:id="64" w:name="__Fieldmark__29_1447681125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447681125"/>
            <w:bookmarkStart w:id="66" w:name="__Fieldmark__30_144768112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447681125"/>
            <w:bookmarkStart w:id="69" w:name="__Fieldmark__31_144768112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447681125"/>
            <w:bookmarkStart w:id="71" w:name="__Fieldmark__32_144768112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447681125"/>
            <w:bookmarkStart w:id="74" w:name="__Fieldmark__33_1447681125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447681125"/>
            <w:bookmarkStart w:id="77" w:name="__Fieldmark__34_144768112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447681125"/>
            <w:bookmarkStart w:id="79" w:name="__Fieldmark__35_144768112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447681125"/>
            <w:bookmarkStart w:id="81" w:name="__Fieldmark__36_144768112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447681125"/>
            <w:bookmarkStart w:id="83" w:name="__Fieldmark__37_144768112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447681125"/>
            <w:bookmarkStart w:id="85" w:name="__Fieldmark__38_144768112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447681125"/>
            <w:bookmarkStart w:id="87" w:name="__Fieldmark__39_144768112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